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BAVEŠTENJE AKCIONARIMA O NAČINU GLASANJA U ODSUSTV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kcionari mogu da glasaju pisanim putem bez prisustva sednici, uz overu svog potpisa na formularu za glasanje u skladu sa zakonom kojim se uređuje overa potpi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ionar koji je glasao u odsustvu smatra se prisutnim na sednici prilikom odlučivanja o tačkama dnevnog reda po kojima je glasa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asovi akcionara koji je glasao u odsustvu na način propisan Zakonom se računaju u kvorum za odlučivanje, kao i u zbir glasova neophodan za donošenje svake pojedinačne odlu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mular za glasanje u odsustvu  se nalazi na internet stranici Društva </w:t>
      </w:r>
      <w:hyperlink r:id="rId2">
        <w:r>
          <w:rPr>
            <w:rStyle w:val="InternetLink"/>
          </w:rPr>
          <w:t>www.galeb.com</w:t>
        </w:r>
      </w:hyperlink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kcionari su dužni da Formular za glasanje u odsustvu dostave Društvu najkasnije do početka sednice Skupštine akcionara, u zatvorenoj koverti adresiranoj na Pravnu službu na adresu sedišta društva, sa naznakom “Izjašnjenje za Skupštinu-ne otvarati“, da bi se mogao smatrati punovažn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kcionari mogu skeniran Formular za glasanje u odsustvu dostaviti Društvu na adresu </w:t>
      </w:r>
      <w:r>
        <w:rPr>
          <w:rStyle w:val="InternetLink"/>
        </w:rPr>
        <w:t xml:space="preserve">  </w:t>
      </w:r>
      <w:r>
        <w:rPr>
          <w:rStyle w:val="InternetLink"/>
          <w:lang w:val="sr-Latn-RS"/>
        </w:rPr>
        <w:t>pravna.sluzba</w:t>
      </w:r>
      <w:r>
        <w:rPr>
          <w:rStyle w:val="InternetLink"/>
        </w:rPr>
        <w:t>@galeb.com</w:t>
      </w:r>
      <w:r>
        <w:rPr>
          <w:lang w:val="en-US"/>
        </w:rPr>
        <w:t xml:space="preserve"> </w:t>
      </w:r>
      <w:r>
        <w:rPr/>
        <w:t>uz obavezu da originalni primerak dostave Društvu u najkraćem roku, a najkasnije do početka sednice Skupštine društva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algun Gothic Semilight" w:hAnsi="Liberation Sans;Malgun Gothic Semilight" w:eastAsia="WenQuanYi Micro Hei;Malgun Gothic Semilight" w:cs="Lohit Hindi;Malgun Gothic Semi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algun Gothic Semiligh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4:23:00Z</dcterms:created>
  <dc:creator>marija.vukicevic</dc:creator>
  <dc:description/>
  <dc:language>en-US</dc:language>
  <cp:lastModifiedBy>marija.vukicevic</cp:lastModifiedBy>
  <dcterms:modified xsi:type="dcterms:W3CDTF">2023-05-18T12:33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424A8562964636BCC0F9DB9C55737A</vt:lpwstr>
  </property>
  <property fmtid="{D5CDD505-2E9C-101B-9397-08002B2CF9AE}" pid="3" name="KSOProductBuildVer">
    <vt:lpwstr>1033-11.2.0.11537</vt:lpwstr>
  </property>
</Properties>
</file>