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BAVEŠTENJE AKCIONARIMA O PRAVU NA POSTAVLJANJE PITANJA I DOBIJANJE ODGOVORA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cionar koji ima pravo učešća u radu skupštine, ima pravo da Odboru direktora Kompanije postavi pitanja koja se odnose na tačke dnevnog reda sednice, kao i druga pitanja u vezi sa društvom u meri u kojoj su odgovori na ta pitanja neophodni za pravilnu procenu pitanja koja se odnose na tačke dnevnog reda sednice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postavljeno pitanje odgovor se daje u toku trajanja sednice, izuzev: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1. Ako bi se razumno moglo zaključiti da bi davanjem odgovora mogla biti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naneta šteta društvu ili sa njime povezanom licu,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2. Ako bi davanjem odgovora bilo učinjeno krivično delo,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3. Ako je odgovarajuća informacija dostupna na internet stranici društva u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formi pitanja i odgovora najmanje sedam dana pre dana održavanja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sednice.</w:t>
      </w:r>
    </w:p>
    <w:p>
      <w:pPr>
        <w:pStyle w:val="Normal"/>
        <w:autoSpaceDE w:val="false"/>
        <w:ind w:left="900" w:right="0" w:hanging="90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 slučaju uskraćivanja odgovora na postavljeno pitanje, ta činjenica i razlog iz kojeg je uskraćeno davanje odgovora biće uneta u zapisnik sa sednice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kcionar kome je uskraćen odgovor kao i svaki akcionar koji je na zapisnik izjavio da smatra da je odgovor neopravdano uskraćen ima pravo da u roku od osam dana od dana održavanja sednice zahteva da nadležni sud u vanparničnom postupku naloži društvu da mu dostavi odgovor na postavljeno pitanje u roku od osam dan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57:00Z</dcterms:created>
  <dc:creator>tamara.bozanic</dc:creator>
  <dc:description/>
  <dc:language>en-US</dc:language>
  <cp:lastModifiedBy>ljupkastankovic</cp:lastModifiedBy>
  <dcterms:modified xsi:type="dcterms:W3CDTF">2013-05-08T16:01:00Z</dcterms:modified>
  <cp:revision>1</cp:revision>
  <dc:subject/>
  <dc:title>OBAVEŠTENJE AKCIONARIMA O PRAVU NA POSTAVLJANJE PITANJA I DOBIJAN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4</vt:lpwstr>
  </property>
</Properties>
</file>