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AVEŠTENJE AKCIONARIMA O PRAVU NA PREDLAGANJE DOPUNE DNEVNOG 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cionar ili više akcionara koji poseduju najmanje 5% akcija sa pravom glasa može Odboru direktora Društva predložiti dodatne tačke za dnevni red sednice, o kojima predlažu da se raspravlja, kao i dodatne tačke o kojima se predlaže da skupština donese odluku, pod uslovom da obrazlože taj predlog ili da dostave tekst odluke koju predlaž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log dopune dnevnog reda se dostavlja pismenim putem, najkasnije 20 (dvadeset) dana pre dana održavanja sednice Skupštine akciona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uštvo je dužno da predlog za dopunu dnevnog reda Skupštine akcionara objavi na svojoj internet stranici najkasnije narednog radnog dana nakon prij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slučaju prihvatanja predloga dopune dnevnog reda, novi dnevni red će bez odlaganja biti objavljen i dostavljen akcionarima, na isti način na koji je prethodno objavljen i dostavljen poziv za prisustvovanje sednici Skupštine akcionarskog Društva na način predviđen u članu 335. Zakona o privrednim društv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lučaju da Odbor direktora Društva ne prihvati predlog dopune dnevnog reda u roku od tri dana od dana prijema predloga, podnosilac predloga ima pravo da u daljem roku od tri dana zahteva da nadležni sud u vanparničnom postupku naloži društvu da predložene tačke stavi na dnevni red skupštine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18:00Z</dcterms:created>
  <dc:creator>Gorana Jovanović</dc:creator>
  <dc:description/>
  <dc:language>en-US</dc:language>
  <cp:lastModifiedBy>Gorana Jovanović</cp:lastModifiedBy>
  <cp:lastPrinted>2015-05-22T11:24:00Z</cp:lastPrinted>
  <dcterms:modified xsi:type="dcterms:W3CDTF">2024-05-14T07:05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1F5D4A67E4C10A0B97A544C8A280B_12</vt:lpwstr>
  </property>
  <property fmtid="{D5CDD505-2E9C-101B-9397-08002B2CF9AE}" pid="3" name="KSOProductBuildVer">
    <vt:lpwstr>1033-12.2.0.16909</vt:lpwstr>
  </property>
</Properties>
</file>