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SU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 xml:space="preserve">Datum: </w:t>
      </w:r>
      <w:r>
        <w:rPr>
          <w:sz w:val="24"/>
          <w:szCs w:val="24"/>
          <w:lang w:val="sr-Latn-RS"/>
        </w:rPr>
        <w:t>18.06.2024</w:t>
      </w:r>
      <w:r>
        <w:rPr>
          <w:sz w:val="24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 xml:space="preserve">Na osnovu člana 329.  Zakona o privrednim društvima (“Službeni glasnik RS broj 36/2011, 99/2011, </w:t>
      </w:r>
      <w:r>
        <w:rPr>
          <w:sz w:val="24"/>
          <w:szCs w:val="24"/>
          <w:lang w:val="sr-Latn-CS" w:eastAsia="zh-CN"/>
        </w:rPr>
        <w:t xml:space="preserve">83/2014, 5/2015, 44/2018, 95/2018, 91/2019 i </w:t>
      </w:r>
      <w:r>
        <w:rPr>
          <w:sz w:val="24"/>
          <w:szCs w:val="24"/>
          <w:lang w:eastAsia="zh-CN"/>
        </w:rPr>
        <w:t>109/21</w:t>
      </w:r>
      <w:r>
        <w:rPr>
          <w:sz w:val="24"/>
          <w:szCs w:val="24"/>
          <w:lang w:val="sr-Latn-CS"/>
        </w:rPr>
        <w:t>) i člana 7. Statuta privrednog društv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 xml:space="preserve">, Skupština akcionara na svojoj sednici održanoj dana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 donela je sledeću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Latn-RS"/>
        </w:rPr>
        <w:t>imenovanju članova Odbora direk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highlight w:val="none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Imenovanim članovima Odbora direktora produžava se mandat na godinu dana, pa se imenuje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Radoslav Veselinović, JMBG: 1612952772022, za Predsednika Odbora direktora društva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Slavko Slavković, JMBG: 1706956710050, za člana Odobra direktora društv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 xml:space="preserve"> Imenovanom članu Odbora diretkora Ljiljani Eminović, JMBG: 0606975777028, po isteku mandata dana 19.06.2024. godine, produžava se mandat na godinu da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Ova Odluka nije predmet registracije u registru Agencije za privredne registre, s obzriom da su imenovana lica već registrovana u skladu sa Zakonom o registracij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highlight w:val="non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Ova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sr-Latn-CS"/>
        </w:rPr>
        <w:t xml:space="preserve">  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r-Latn-CS"/>
        </w:rPr>
      </w:pPr>
      <w:r>
        <w:rPr>
          <w:rFonts w:eastAsia="Times New Roman"/>
          <w:b/>
          <w:sz w:val="24"/>
          <w:szCs w:val="24"/>
          <w:lang w:val="sr-Latn-C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r-Latn-CS"/>
        </w:rPr>
      </w:pPr>
      <w:r>
        <w:rPr>
          <w:rFonts w:eastAsia="Times New Roman"/>
          <w:b/>
          <w:sz w:val="24"/>
          <w:szCs w:val="24"/>
          <w:lang w:val="sr-Latn-C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8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 Jovanović</dc:creator>
  <dc:description/>
  <dc:language>en-US</dc:language>
  <cp:lastModifiedBy>Gorana Jovanović</cp:lastModifiedBy>
  <dcterms:modified xsi:type="dcterms:W3CDTF">2024-05-20T07:58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A4B24E6338934407A93D48DF816DB13B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